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b/>
          <w:b/>
        </w:rPr>
      </w:pPr>
      <w:r>
        <w:rPr>
          <w:b/>
        </w:rPr>
        <w:t>This matter all arose when two police officers, at night, saw the Appellant’s car crawling across the outside lane of a quiet duel carriage way to the nearside verge, to get off the road, by way of the starter motor and heavily misfiring engine only as it had petrol in the diesel tank.</w:t>
      </w:r>
    </w:p>
    <w:p>
      <w:pPr>
        <w:pStyle w:val="Normal"/>
        <w:jc w:val="both"/>
        <w:rPr>
          <w:b/>
          <w:b/>
        </w:rPr>
      </w:pPr>
      <w:r>
        <w:rPr>
          <w:b/>
        </w:rPr>
      </w:r>
    </w:p>
    <w:p>
      <w:pPr>
        <w:pStyle w:val="Normal"/>
        <w:jc w:val="both"/>
        <w:rPr>
          <w:b/>
          <w:b/>
        </w:rPr>
      </w:pPr>
      <w:r>
        <w:rPr>
          <w:b/>
        </w:rPr>
        <w:t>The presiding Crown Court Judge soon stopped the trial stating there was not the remotest element of ‘dangerous driving’ in the facts given and the incident had occurred nowhere near the M4 motor-way junction roundabout as described in the prosecutor’s opening speech.</w:t>
      </w:r>
    </w:p>
    <w:p>
      <w:pPr>
        <w:pStyle w:val="Normal"/>
        <w:jc w:val="both"/>
        <w:rPr>
          <w:b/>
          <w:b/>
        </w:rPr>
      </w:pPr>
      <w:r>
        <w:rPr>
          <w:b/>
        </w:rPr>
      </w:r>
    </w:p>
    <w:p>
      <w:pPr>
        <w:pStyle w:val="Normal"/>
        <w:jc w:val="both"/>
        <w:rPr>
          <w:b/>
          <w:b/>
        </w:rPr>
      </w:pPr>
      <w:r>
        <w:rPr>
          <w:b/>
        </w:rPr>
        <w:t xml:space="preserve"> </w:t>
      </w:r>
      <w:r>
        <w:rPr>
          <w:b/>
        </w:rPr>
        <w:t xml:space="preserve">This abrupt stopping of the jury trial coincided with the Appellant’s complaint that the senior police officer, who had been especially positioned in the well of the court, was caught persistently signalling to the main prosecution witness (see jury logging the complaint) during her cross examination of evidence over the alleged but clearly fabricated ‘positive breath test. </w:t>
      </w:r>
    </w:p>
    <w:p>
      <w:pPr>
        <w:pStyle w:val="Normal"/>
        <w:jc w:val="both"/>
        <w:rPr>
          <w:b/>
          <w:b/>
        </w:rPr>
      </w:pPr>
      <w:r>
        <w:rPr>
          <w:b/>
        </w:rPr>
      </w:r>
    </w:p>
    <w:p>
      <w:pPr>
        <w:pStyle w:val="Normal"/>
        <w:jc w:val="both"/>
        <w:rPr>
          <w:b/>
          <w:b/>
        </w:rPr>
      </w:pPr>
      <w:r>
        <w:rPr>
          <w:b/>
        </w:rPr>
        <w:t xml:space="preserve">The court had heard the Chief Superintendant had sent his inspector to ‘report’ on the court’s ‘progress’ as the Appellant had already witness summoned the commander of the police station to blow open yet another conspiracy that a ‘’positive’ breath test had been taken at the road side. </w:t>
      </w:r>
    </w:p>
    <w:p>
      <w:pPr>
        <w:pStyle w:val="Normal"/>
        <w:jc w:val="both"/>
        <w:rPr>
          <w:b/>
          <w:b/>
        </w:rPr>
      </w:pPr>
      <w:r>
        <w:rPr>
          <w:b/>
        </w:rPr>
      </w:r>
    </w:p>
    <w:p>
      <w:pPr>
        <w:pStyle w:val="Normal"/>
        <w:jc w:val="both"/>
        <w:rPr>
          <w:b/>
          <w:b/>
        </w:rPr>
      </w:pPr>
      <w:r>
        <w:rPr>
          <w:b/>
        </w:rPr>
        <w:t>Proven wrong at the police station, with only 5 mg /ml registered from one can of lager drunk between London and Bridgend, police attempted to undermined this fact at the civil trial with remarkable allegations as follows:</w:t>
      </w:r>
    </w:p>
    <w:p>
      <w:pPr>
        <w:pStyle w:val="Normal"/>
        <w:jc w:val="both"/>
        <w:rPr>
          <w:b/>
          <w:b/>
        </w:rPr>
      </w:pPr>
      <w:r>
        <w:rPr>
          <w:b/>
        </w:rPr>
      </w:r>
    </w:p>
    <w:p>
      <w:pPr>
        <w:pStyle w:val="Normal"/>
        <w:jc w:val="both"/>
        <w:rPr>
          <w:b/>
          <w:b/>
        </w:rPr>
      </w:pPr>
      <w:r>
        <w:rPr>
          <w:b/>
        </w:rPr>
        <w:t>The police gave evidence, for the very first time, that there was a ‘mouth wash’ in the well of the Appellant’s borrowed broken down car, but not even not examined, that may have been ‘alcohol’ taken orally, it was assumed, by the Appellant just prior to his breath test!</w:t>
      </w:r>
    </w:p>
    <w:p>
      <w:pPr>
        <w:pStyle w:val="Normal"/>
        <w:jc w:val="both"/>
        <w:rPr>
          <w:b/>
          <w:b/>
        </w:rPr>
      </w:pPr>
      <w:r>
        <w:rPr>
          <w:b/>
        </w:rPr>
      </w:r>
    </w:p>
    <w:p>
      <w:pPr>
        <w:pStyle w:val="Normal"/>
        <w:jc w:val="both"/>
        <w:rPr>
          <w:b/>
          <w:b/>
        </w:rPr>
      </w:pPr>
      <w:r>
        <w:rPr>
          <w:b/>
          <w:u w:val="single"/>
        </w:rPr>
        <w:t xml:space="preserve">Inspector Parry </w:t>
      </w:r>
      <w:r>
        <w:rPr>
          <w:b/>
        </w:rPr>
        <w:t xml:space="preserve"> </w:t>
      </w:r>
      <w:r>
        <w:rPr/>
        <w:t>D</w:t>
      </w:r>
      <w:r>
        <w:rPr>
          <w:b/>
        </w:rPr>
        <w:t>oes he actually exist?</w:t>
      </w:r>
    </w:p>
    <w:p>
      <w:pPr>
        <w:pStyle w:val="Normal"/>
        <w:jc w:val="both"/>
        <w:rPr>
          <w:b/>
          <w:b/>
        </w:rPr>
      </w:pPr>
      <w:r>
        <w:rPr>
          <w:b/>
        </w:rPr>
      </w:r>
    </w:p>
    <w:p>
      <w:pPr>
        <w:pStyle w:val="Normal"/>
        <w:jc w:val="both"/>
        <w:rPr>
          <w:b/>
          <w:b/>
          <w:u w:val="single"/>
        </w:rPr>
      </w:pPr>
      <w:r>
        <w:rPr>
          <w:b/>
        </w:rPr>
        <w:t xml:space="preserve"> </w:t>
      </w:r>
      <w:r>
        <w:rPr>
          <w:b/>
        </w:rPr>
        <w:t>Enquiries at both Bridgend and Barry police stations were both unsuccessful and Bristol paid private enquiry agency also failed to find this purported late introducer of hear-say</w:t>
      </w:r>
    </w:p>
    <w:p>
      <w:pPr>
        <w:pStyle w:val="Normal"/>
        <w:jc w:val="both"/>
        <w:rPr>
          <w:b/>
          <w:b/>
          <w:u w:val="single"/>
        </w:rPr>
      </w:pPr>
      <w:r>
        <w:rPr>
          <w:b/>
          <w:u w:val="single"/>
        </w:rPr>
      </w:r>
    </w:p>
    <w:p>
      <w:pPr>
        <w:pStyle w:val="Normal"/>
        <w:jc w:val="both"/>
        <w:rPr>
          <w:b/>
          <w:b/>
        </w:rPr>
      </w:pPr>
      <w:r>
        <w:rPr>
          <w:b/>
        </w:rPr>
        <w:t>NOT such a surprising piece of ‘new evidence’ as the reader may first think as on at least two other incidents, in this civil trial, this excuse of alcohol in the Appellant’s car (or on his breath) had also been newly introduced to give them their legal right to conduct a breath test when no moving traffic offence had either occurred or any charge proffered. (see Khilberg’s evidence switched from magistrates, ‘on the breath’, to ‘in the car’ at Crown Court) Llantwit bypass case unfortunately partly struck- out by the trial judge.)</w:t>
      </w:r>
    </w:p>
    <w:p>
      <w:pPr>
        <w:pStyle w:val="Normal"/>
        <w:jc w:val="both"/>
        <w:rPr>
          <w:b/>
          <w:b/>
        </w:rPr>
      </w:pPr>
      <w:r>
        <w:rPr>
          <w:b/>
        </w:rPr>
      </w:r>
    </w:p>
    <w:p>
      <w:pPr>
        <w:pStyle w:val="Normal"/>
        <w:jc w:val="both"/>
        <w:rPr>
          <w:b/>
          <w:b/>
        </w:rPr>
      </w:pPr>
      <w:r>
        <w:rPr>
          <w:b/>
        </w:rPr>
        <w:t>[This Khilberg affected case had been used by the police to have the Appellant struck off as a veterinary surgeon when his victim had refused the offer, by a locum CPS prosecutor, clearly UNAWARE of the politics causing such a deluge of motoring allegations, between 1993 AND 2002. Her offer, suggested by the Barry magistrates clerk, was ‘an obstruction charge’ instead of ‘failure to give a specimen of breath on the roadside’].</w:t>
      </w:r>
    </w:p>
    <w:p>
      <w:pPr>
        <w:pStyle w:val="Normal"/>
        <w:jc w:val="both"/>
        <w:rPr>
          <w:b/>
          <w:b/>
          <w:u w:val="single"/>
        </w:rPr>
      </w:pPr>
      <w:r>
        <w:rPr>
          <w:b/>
          <w:u w:val="single"/>
        </w:rPr>
      </w:r>
    </w:p>
    <w:p>
      <w:pPr>
        <w:pStyle w:val="Normal"/>
        <w:numPr>
          <w:ilvl w:val="0"/>
          <w:numId w:val="1"/>
        </w:numPr>
        <w:jc w:val="both"/>
        <w:rPr/>
      </w:pPr>
      <w:r>
        <w:rPr/>
        <w:t>A</w:t>
      </w:r>
      <w:r>
        <w:rPr>
          <w:b/>
          <w:u w:val="single"/>
        </w:rPr>
        <w:t>ction 2, paragraph 12 stop of Ford Escort on A473 near M4 Pencoed Junction on 16 August 2000</w:t>
      </w:r>
      <w:r>
        <w:rPr/>
        <w:t>. It is common ground that Mr Kirk was required to produce a breath sample at the roadside, arrested and taken to Bridgend Police Station, and that there 2 breath samples were taken which showed him to be in fact under the limit. The pleaded case is that his arrest and detention were unlawful, on the basis that there was no reasonable ground to suspect that he was probably guilty of an offence and/or the decision to arrest and detain were such as no reasonable police officer would have reached; and that he was the subject of malicious prosecution in that he was subsequently charged with dangerous driving and failing to produce valid insurance documents but on 11 July 2001 the prosecution was determined in his favour at Cardiff Crown Court when the judge directed a jury acquittal. In short, “There was no evidence that the Claimant had committed the offences with which he was charged and the police officers had no reasonable and probable cause for belief in the Claimant’s guilt”.</w:t>
      </w:r>
    </w:p>
    <w:p>
      <w:pPr>
        <w:pStyle w:val="Normal"/>
        <w:jc w:val="both"/>
        <w:rPr/>
      </w:pPr>
      <w:r>
        <w:rPr/>
      </w:r>
    </w:p>
    <w:p>
      <w:pPr>
        <w:pStyle w:val="Normal"/>
        <w:numPr>
          <w:ilvl w:val="0"/>
          <w:numId w:val="1"/>
        </w:numPr>
        <w:jc w:val="both"/>
        <w:rPr/>
      </w:pPr>
      <w:r>
        <w:rPr/>
        <w:t xml:space="preserve">The pleaded Defence is that in the late evening PC Smith and PC Rewbridge were on patrol on the A473 when they saw the Ford Escort motor car in the middle of carrying out a 3 point turn on the dual carriageway when it started to drive “against the flow of traffic, the wrong way up the dual carriageway”; that when he got out of his car he told the officers that he had taken a wrong turning, and at that point the “the officer” could smell intoxicants [this being a reference to PC Rewbridge]; that he confirmed he had consumed alcohol at lunchtime and the breath specimen at the roadside showed positive; lastly as to arrest, that at the police station he provided a further specimen of breath which was negative, was issued with an HORT 1 so he could produce his insurance and MOT certificate. No admissions are made as to the allegation of malicious prosecution. </w:t>
      </w:r>
    </w:p>
    <w:p>
      <w:pPr>
        <w:pStyle w:val="Normal"/>
        <w:jc w:val="both"/>
        <w:rPr/>
      </w:pPr>
      <w:r>
        <w:rPr/>
      </w:r>
    </w:p>
    <w:p>
      <w:pPr>
        <w:pStyle w:val="Normal"/>
        <w:numPr>
          <w:ilvl w:val="0"/>
          <w:numId w:val="1"/>
        </w:numPr>
        <w:jc w:val="both"/>
        <w:rPr/>
      </w:pPr>
      <w:r>
        <w:rPr/>
        <w:t xml:space="preserve">Mr Kirk deals with this in a very few paragraphs only in his witness statement of 19 June 2009, but he gave a “Defence Statement” dated 8 March 2001 which yields somewhat more detail. In short, he had by mistake at Leigh Delamere Service Station on the M4 put petrol into the car, which had a diesel engine, had made some efforts to remove petrol and dilute it with further diesel, but the engine stopped when he had left the M4 at the Bridgend junction. He wanted to get the car back to the fuel station on the north side of the motorway and did so by initially reversing [initially onto the grass central reservation]; the police came into view “with their blue light flashing. On the near side of the road facing southwest away from the motorway. There was no traffic in sight on the dual carriageway and it was raining. I proceeded using the starter motor in conjunction with the rough running engine to get the car off the grass and managed to travel very, very slowly to the nearside where the police car was, driving up to their front bumper thereby not obstructing any traffic that might soon be coming off the motorway at speed”. </w:t>
      </w:r>
    </w:p>
    <w:p>
      <w:pPr>
        <w:pStyle w:val="Normal"/>
        <w:ind w:left="360" w:hanging="0"/>
        <w:jc w:val="both"/>
        <w:rPr/>
      </w:pPr>
      <w:r>
        <w:rPr/>
      </w:r>
    </w:p>
    <w:p>
      <w:pPr>
        <w:pStyle w:val="Normal"/>
        <w:numPr>
          <w:ilvl w:val="0"/>
          <w:numId w:val="1"/>
        </w:numPr>
        <w:jc w:val="both"/>
        <w:rPr/>
      </w:pPr>
      <w:r>
        <w:rPr/>
        <w:t>As to his trial for dangerous driving, it is apparent that once the trial had got beyond the second prosecution witness (in other words after hearing PC Rewbridge and PC Smith) the trial Judge Recorder Cooke QC indicated to the prosecution that his view was that it would not be open to the jury on their evidence to convict the Defendant of dangerous driving. Elsewhere, Mr Kirk says the Recorder did so on the basis that there was no traffic coming along this carriageway. A transcript is available: the Recorder having indicated his view, the prosecution offered no further evidence, and the Recorder informed the jury that he had indicated to the prosecution his view whether the evidence which they were able to adduce, as to the quality of the Defendant’s driving on the day in question, “reached that very high standard which is necessary of bad driving to find a conviction of dangerous driving” (Transcript 11 July 2001 A2/7.79).</w:t>
      </w:r>
    </w:p>
    <w:p>
      <w:pPr>
        <w:pStyle w:val="Normal"/>
        <w:ind w:left="360" w:hanging="0"/>
        <w:jc w:val="both"/>
        <w:rPr/>
      </w:pPr>
      <w:r>
        <w:rPr/>
      </w:r>
    </w:p>
    <w:p>
      <w:pPr>
        <w:pStyle w:val="Normal"/>
        <w:numPr>
          <w:ilvl w:val="0"/>
          <w:numId w:val="1"/>
        </w:numPr>
        <w:jc w:val="both"/>
        <w:rPr/>
      </w:pPr>
      <w:r>
        <w:rPr/>
        <w:t>Somewhat bizarrely, when the Recorder was proceeding to direct a verdict from the jury to acquit Mr Kirk, Mr Kirk was saying to the jury foreman “Don’t accept it. Say guilty. Don’t accept what he says. You can say what you like. You are a member of the British public” (Transcript A2/7.80).</w:t>
      </w:r>
    </w:p>
    <w:p>
      <w:pPr>
        <w:pStyle w:val="Normal"/>
        <w:jc w:val="both"/>
        <w:rPr/>
      </w:pPr>
      <w:r>
        <w:rPr/>
      </w:r>
    </w:p>
    <w:p>
      <w:pPr>
        <w:pStyle w:val="Normal"/>
        <w:jc w:val="both"/>
        <w:rPr/>
      </w:pPr>
      <w:r>
        <w:rPr/>
      </w:r>
    </w:p>
    <w:p>
      <w:pPr>
        <w:pStyle w:val="Normal"/>
        <w:numPr>
          <w:ilvl w:val="0"/>
          <w:numId w:val="1"/>
        </w:numPr>
        <w:jc w:val="both"/>
        <w:rPr/>
      </w:pPr>
      <w:r>
        <w:rPr/>
        <w:t xml:space="preserve">Somewhat unusually, shortly after this Mr Kirk was fined for contempt of Court, having accused the Recorder of being engaged in a conspiracy, in directing an acquittal in order to protect police officers whose evidence had been impugned. Mr Kirk surmised (and doubtless, although he apologised in open court at the time, still surmises) this conspiracy from the simple fact that the prosecution was stopped. This is a view which is ignorant of the duties and responsibilities of a trial judge. There is ample authority that if, at the conclusion of the evidence, the trial judge in a jury trial is of the opinion that no reasonable jury properly directed could safely convict, he should raise the matter with the advocates and if his view remains the same after hearing submissions he should withdraw the case from the jury. This is what happened in this case. The only evidence on which the prosecution could rely was that of the police officers PC Rewbridge and PC Smith who were at the scene whilst Mr Kirk was in the act of driving. </w:t>
      </w:r>
    </w:p>
    <w:p>
      <w:pPr>
        <w:pStyle w:val="Normal"/>
        <w:ind w:left="360" w:hanging="0"/>
        <w:jc w:val="both"/>
        <w:rPr/>
      </w:pPr>
      <w:r>
        <w:rPr/>
      </w:r>
    </w:p>
    <w:p>
      <w:pPr>
        <w:pStyle w:val="Normal"/>
        <w:numPr>
          <w:ilvl w:val="0"/>
          <w:numId w:val="1"/>
        </w:numPr>
        <w:jc w:val="both"/>
        <w:rPr/>
      </w:pPr>
      <w:r>
        <w:rPr/>
        <w:t xml:space="preserve">If a serious allegation was to be made of impropriety on the part of the trial judge, there needed to be some evidence in support of it. There is none and there was none. For that matter, in discussions before the jury were brought back to be informed that the prosecution were offering no evidence, counsel for the prosecution was speaking in terms partly of the costs of continuing the prosecution, whereas the Recorder was trenchant that nothing should be said in the presence of the jury which diluted the verdict, in that “From the point of view of Mr Kirk he is entitled to his undiluted not guilty; not that ‘Oh well this is all to do with saving money really’, he is not guilty, not guilty, not guilty, that is the end of the matter” (Transcript A2/7.74). </w:t>
      </w:r>
    </w:p>
    <w:p>
      <w:pPr>
        <w:pStyle w:val="ListParagraph"/>
        <w:rPr/>
      </w:pPr>
      <w:r>
        <w:rPr/>
      </w:r>
    </w:p>
    <w:p>
      <w:pPr>
        <w:pStyle w:val="Normal"/>
        <w:jc w:val="both"/>
        <w:rPr/>
      </w:pPr>
      <w:r>
        <w:rPr>
          <w:b/>
        </w:rPr>
        <w:t xml:space="preserve">The trial judge had </w:t>
      </w:r>
      <w:r>
        <w:rPr>
          <w:b/>
          <w:u w:val="single"/>
        </w:rPr>
        <w:t>believed</w:t>
      </w:r>
      <w:r>
        <w:rPr>
          <w:b/>
        </w:rPr>
        <w:t xml:space="preserve"> the jury’s written complaint (exhibit) that the policeman, in the well of the court, was assisting the police officer whilst being cross examined as both he and the inspector was reporting to the subpoenaed commander due to give evidence for the Appellant.</w:t>
      </w:r>
    </w:p>
    <w:p>
      <w:pPr>
        <w:pStyle w:val="Normal"/>
        <w:jc w:val="both"/>
        <w:rPr>
          <w:b/>
          <w:b/>
        </w:rPr>
      </w:pPr>
      <w:r>
        <w:rPr>
          <w:b/>
        </w:rPr>
      </w:r>
    </w:p>
    <w:p>
      <w:pPr>
        <w:pStyle w:val="Normal"/>
        <w:jc w:val="both"/>
        <w:rPr/>
      </w:pPr>
      <w:r>
        <w:rPr>
          <w:b/>
        </w:rPr>
        <w:t>That is the other major reason why the trial had to be stopped as the Chief Superintendant would admit, ‘whenever the name of ‘Maurice Kirk’ was identified with any vehicle the handling of it had to come only from Bridgend HQ via personal radios.</w:t>
      </w:r>
    </w:p>
    <w:p>
      <w:pPr>
        <w:pStyle w:val="Normal"/>
        <w:jc w:val="both"/>
        <w:rPr>
          <w:b/>
          <w:b/>
        </w:rPr>
      </w:pPr>
      <w:r>
        <w:rPr>
          <w:b/>
        </w:rPr>
      </w:r>
    </w:p>
    <w:p>
      <w:pPr>
        <w:pStyle w:val="Normal"/>
        <w:jc w:val="both"/>
        <w:rPr>
          <w:b/>
          <w:b/>
        </w:rPr>
      </w:pPr>
      <w:r>
        <w:rPr>
          <w:b/>
        </w:rPr>
        <w:t>The evidence from the next two police officers, on cross examination, would of prove perjury officially tape recorded.</w:t>
      </w:r>
    </w:p>
    <w:p>
      <w:pPr>
        <w:pStyle w:val="Normal"/>
        <w:jc w:val="both"/>
        <w:rPr>
          <w:b/>
          <w:b/>
        </w:rPr>
      </w:pPr>
      <w:r>
        <w:rPr>
          <w:b/>
        </w:rPr>
      </w:r>
    </w:p>
    <w:p>
      <w:pPr>
        <w:pStyle w:val="Normal"/>
        <w:jc w:val="both"/>
        <w:rPr/>
      </w:pPr>
      <w:r>
        <w:rPr>
          <w:b/>
        </w:rPr>
        <w:t>That is what the Appellant really complained about to cause him gaol.</w:t>
      </w:r>
    </w:p>
    <w:p>
      <w:pPr>
        <w:pStyle w:val="Normal"/>
        <w:ind w:left="360" w:hanging="0"/>
        <w:jc w:val="both"/>
        <w:rPr>
          <w:b/>
          <w:b/>
        </w:rPr>
      </w:pPr>
      <w:r>
        <w:rPr>
          <w:b/>
        </w:rPr>
      </w:r>
    </w:p>
    <w:p>
      <w:pPr>
        <w:pStyle w:val="Normal"/>
        <w:numPr>
          <w:ilvl w:val="0"/>
          <w:numId w:val="1"/>
        </w:numPr>
        <w:jc w:val="both"/>
        <w:rPr/>
      </w:pPr>
      <w:r>
        <w:rPr/>
        <w:t>There is no claim in respect of prolonged or unlawful detention at the police station, and it is clear that matters were there dealt with expeditiously. Mr Kirk’s arrival, according to the custody record, was at 22:59, by 23:12 Mr Kirk was on his way to the station breathaliser procedure; at 23:25 he returned from that procedure; and the two specimens included one with the lowest reading of 5mg so that at 23:26 “DP released from detention to be reported by OIC [the officer in the case]” and finally “23:29 released from detention”.</w:t>
      </w:r>
    </w:p>
    <w:p>
      <w:pPr>
        <w:pStyle w:val="Normal"/>
        <w:ind w:left="360" w:hanging="0"/>
        <w:jc w:val="both"/>
        <w:rPr/>
      </w:pPr>
      <w:r>
        <w:rPr/>
      </w:r>
    </w:p>
    <w:p>
      <w:pPr>
        <w:pStyle w:val="Normal"/>
        <w:jc w:val="both"/>
        <w:rPr>
          <w:b/>
          <w:b/>
        </w:rPr>
      </w:pPr>
      <w:r>
        <w:rPr>
          <w:b/>
        </w:rPr>
        <w:t>Once again, ‘no claim for prolonged or unlawful detention’!</w:t>
      </w:r>
    </w:p>
    <w:p>
      <w:pPr>
        <w:pStyle w:val="Normal"/>
        <w:jc w:val="both"/>
        <w:rPr>
          <w:b/>
          <w:b/>
        </w:rPr>
      </w:pPr>
      <w:r>
        <w:rPr>
          <w:b/>
        </w:rPr>
      </w:r>
    </w:p>
    <w:p>
      <w:pPr>
        <w:pStyle w:val="Normal"/>
        <w:jc w:val="both"/>
        <w:rPr>
          <w:b/>
          <w:b/>
        </w:rPr>
      </w:pPr>
      <w:r>
        <w:rPr>
          <w:b/>
        </w:rPr>
        <w:t>Was it not obvious each time as being taken for granted?</w:t>
      </w:r>
    </w:p>
    <w:p>
      <w:pPr>
        <w:pStyle w:val="Normal"/>
        <w:jc w:val="both"/>
        <w:rPr>
          <w:b/>
          <w:b/>
        </w:rPr>
      </w:pPr>
      <w:r>
        <w:rPr>
          <w:b/>
        </w:rPr>
      </w:r>
    </w:p>
    <w:p>
      <w:pPr>
        <w:pStyle w:val="Normal"/>
        <w:jc w:val="both"/>
        <w:rPr>
          <w:b/>
          <w:b/>
        </w:rPr>
      </w:pPr>
      <w:r>
        <w:rPr>
          <w:b/>
        </w:rPr>
        <w:t xml:space="preserve"> </w:t>
      </w:r>
      <w:r>
        <w:rPr>
          <w:b/>
        </w:rPr>
        <w:t>And that this typical incident was yet another annoyance, ‘fishing for a prosecution for promotion’, requiring a criminal and ‘overarching’ investigation by an outside police force which, incidentally, is always being refused?</w:t>
      </w:r>
    </w:p>
    <w:p>
      <w:pPr>
        <w:pStyle w:val="Normal"/>
        <w:jc w:val="both"/>
        <w:rPr>
          <w:b/>
          <w:b/>
        </w:rPr>
      </w:pPr>
      <w:r>
        <w:rPr>
          <w:b/>
        </w:rPr>
      </w:r>
    </w:p>
    <w:p>
      <w:pPr>
        <w:pStyle w:val="Normal"/>
        <w:numPr>
          <w:ilvl w:val="0"/>
          <w:numId w:val="1"/>
        </w:numPr>
        <w:jc w:val="both"/>
        <w:rPr/>
      </w:pPr>
      <w:r>
        <w:rPr/>
        <w:t xml:space="preserve">The evidence of PCs Rewbridge and Smith were that they observed the Ford Escort with its rear on the central reservation and front facing into the carriageway appearing to be making a 3 point turn; it then drove forward towards them against the flow of traffic the wrong way up the dual carriageway. On seeing this they immediately activated the blue flashing light. At the conclusion of this the Escort pulled across in front of the police vehicle at an angle and stopped with its front end on the hard shoulder. Each says that Mr Kirk first replied “I’ve taken a wrong turning, I wanted to go up there” and as he said this pointing in the general direction of the M4. He then said “I’ve come from London. I reversed onto the grass and turned around to go back down the road”. Each says that as Mr Kirk had committed a moving traffic offence, PC Rewbridge asked him to provide her with a specimen of breath, which he did, and the Lion Intoxymeter immediately showed positive. </w:t>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1"/>
        </w:numPr>
        <w:jc w:val="both"/>
        <w:rPr/>
      </w:pPr>
      <w:r>
        <w:rPr/>
        <w:t>I have a vivid recollection of PC Rewbridge (with a knee arthroscopy, shortish almost black hair, full figure, leaning with her chin on her hand, fingers in front of her mouth, and with a somewhat red complexion) and of PC now retired Smith (bald, spectacles, with a moustache, and a broad face, slightly nervous in manner).</w:t>
      </w:r>
    </w:p>
    <w:p>
      <w:pPr>
        <w:pStyle w:val="Normal"/>
        <w:ind w:left="360" w:hanging="0"/>
        <w:jc w:val="both"/>
        <w:rPr/>
      </w:pPr>
      <w:r>
        <w:rPr/>
      </w:r>
    </w:p>
    <w:p>
      <w:pPr>
        <w:pStyle w:val="Normal"/>
        <w:numPr>
          <w:ilvl w:val="0"/>
          <w:numId w:val="1"/>
        </w:numPr>
        <w:jc w:val="both"/>
        <w:rPr/>
      </w:pPr>
      <w:r>
        <w:rPr/>
        <w:t xml:space="preserve">PC Rewbridge was a probationer PC at the time. She said that she had no previous knowledge of Mr Kirk, and Mr Kirk did not in his questions suggest the contrary. It is reasonably plain that she was a very inexperienced police officer at this time. She told me that at the Crown Court trial, when she was in uniform, a lady followed her even into the toilet, she went up to the barrister, and he said “I don’t want a mistrial don’t speak to me” : “I was almost a nervous wreck. And then the man in court he was nodding as if to say you’re alright”. [This is a reference to a police officer who came into the courtroom during trial, and of whom the jury made complaint, “the police officer in Court is making nodding movements in answer to the police woman’s questions. Can he refrain from this” (Bundle A2/7.265). The trial judge directed the police officer to withdraw from the courtroom.]. </w:t>
      </w:r>
    </w:p>
    <w:p>
      <w:pPr>
        <w:pStyle w:val="Normal"/>
        <w:jc w:val="both"/>
        <w:rPr/>
      </w:pPr>
      <w:r>
        <w:rPr/>
      </w:r>
    </w:p>
    <w:p>
      <w:pPr>
        <w:pStyle w:val="Normal"/>
        <w:ind w:left="720" w:hanging="720"/>
        <w:jc w:val="both"/>
        <w:rPr>
          <w:b/>
          <w:b/>
        </w:rPr>
      </w:pPr>
      <w:r>
        <w:rPr>
          <w:b/>
        </w:rPr>
        <w:t xml:space="preserve">The Appellant had to ‘get into the storage area’ of Cardiff Crown Court for this </w:t>
      </w:r>
    </w:p>
    <w:p>
      <w:pPr>
        <w:pStyle w:val="Normal"/>
        <w:ind w:left="720" w:hanging="720"/>
        <w:jc w:val="both"/>
        <w:rPr/>
      </w:pPr>
      <w:r>
        <w:rPr>
          <w:b/>
        </w:rPr>
        <w:t>‘</w:t>
      </w:r>
      <w:r>
        <w:rPr>
          <w:b/>
        </w:rPr>
        <w:t>jury note., for this civil action, because he was not allowed sight or a copy of it.</w:t>
      </w:r>
    </w:p>
    <w:p>
      <w:pPr>
        <w:pStyle w:val="Normal"/>
        <w:ind w:left="720" w:hanging="720"/>
        <w:jc w:val="both"/>
        <w:rPr>
          <w:b/>
          <w:b/>
        </w:rPr>
      </w:pPr>
      <w:r>
        <w:rPr>
          <w:b/>
        </w:rPr>
      </w:r>
    </w:p>
    <w:p>
      <w:pPr>
        <w:pStyle w:val="Normal"/>
        <w:ind w:left="720" w:hanging="720"/>
        <w:rPr/>
      </w:pPr>
      <w:r>
        <w:rPr>
          <w:b/>
        </w:rPr>
        <w:t>Exactly like, in May 2012, in yet another JR application, to obtain relevant court</w:t>
      </w:r>
    </w:p>
    <w:p>
      <w:pPr>
        <w:pStyle w:val="Normal"/>
        <w:ind w:left="720" w:hanging="720"/>
        <w:jc w:val="both"/>
        <w:rPr/>
      </w:pPr>
      <w:r>
        <w:rPr>
          <w:b/>
        </w:rPr>
        <w:t xml:space="preserve"> </w:t>
      </w:r>
      <w:r>
        <w:rPr>
          <w:b/>
        </w:rPr>
        <w:t>records, the 2</w:t>
      </w:r>
      <w:r>
        <w:rPr>
          <w:b/>
          <w:vertAlign w:val="superscript"/>
        </w:rPr>
        <w:t>nd</w:t>
      </w:r>
      <w:r>
        <w:rPr>
          <w:b/>
        </w:rPr>
        <w:t xml:space="preserve"> ‘jury note’ asking for vital court records, was also denied to him </w:t>
      </w:r>
    </w:p>
    <w:p>
      <w:pPr>
        <w:pStyle w:val="Normal"/>
        <w:ind w:left="720" w:hanging="720"/>
        <w:jc w:val="both"/>
        <w:rPr>
          <w:b/>
          <w:b/>
        </w:rPr>
      </w:pPr>
      <w:r>
        <w:rPr>
          <w:b/>
        </w:rPr>
        <w:t xml:space="preserve">by Cardiff Crown Court as was the jury was denied the records because they </w:t>
      </w:r>
    </w:p>
    <w:p>
      <w:pPr>
        <w:pStyle w:val="Normal"/>
        <w:ind w:left="720" w:hanging="720"/>
        <w:jc w:val="both"/>
        <w:rPr/>
      </w:pPr>
      <w:r>
        <w:rPr>
          <w:b/>
        </w:rPr>
        <w:t>have now  been found to be proven as forgeries.</w:t>
      </w:r>
    </w:p>
    <w:p>
      <w:pPr>
        <w:pStyle w:val="Normal"/>
        <w:ind w:left="720" w:hanging="720"/>
        <w:jc w:val="both"/>
        <w:rPr>
          <w:b/>
          <w:b/>
        </w:rPr>
      </w:pPr>
      <w:r>
        <w:rPr>
          <w:b/>
        </w:rPr>
      </w:r>
    </w:p>
    <w:p>
      <w:pPr>
        <w:pStyle w:val="Normal"/>
        <w:ind w:left="720" w:hanging="720"/>
        <w:jc w:val="both"/>
        <w:rPr>
          <w:b/>
          <w:b/>
        </w:rPr>
      </w:pPr>
      <w:r>
        <w:rPr>
          <w:b/>
        </w:rPr>
        <w:t xml:space="preserve"> </w:t>
      </w:r>
      <w:r>
        <w:rPr>
          <w:b/>
        </w:rPr>
        <w:t>He finally obtained that 2</w:t>
      </w:r>
      <w:r>
        <w:rPr>
          <w:b/>
          <w:vertAlign w:val="superscript"/>
        </w:rPr>
        <w:t>nd</w:t>
      </w:r>
      <w:r>
        <w:rPr>
          <w:b/>
        </w:rPr>
        <w:t xml:space="preserve"> ‘jury note’ by other means. </w:t>
      </w:r>
    </w:p>
    <w:p>
      <w:pPr>
        <w:pStyle w:val="Normal"/>
        <w:ind w:left="360" w:hanging="0"/>
        <w:jc w:val="both"/>
        <w:rPr>
          <w:b/>
          <w:b/>
        </w:rPr>
      </w:pPr>
      <w:r>
        <w:rPr>
          <w:b/>
        </w:rPr>
      </w:r>
    </w:p>
    <w:p>
      <w:pPr>
        <w:pStyle w:val="Normal"/>
        <w:numPr>
          <w:ilvl w:val="0"/>
          <w:numId w:val="1"/>
        </w:numPr>
        <w:jc w:val="both"/>
        <w:rPr/>
      </w:pPr>
      <w:r>
        <w:rPr/>
        <w:t>I was interested that she herself described Mr Kirk as driving “as he says very very slowly down the wrong side of the dual carriageway”. Nonetheless she was insistent that when she gave the test at the roadside to Mr Kirk it went immediately to red “and by your own admission you said you’d had a couple of drinks earlier in the day”.</w:t>
      </w:r>
    </w:p>
    <w:p>
      <w:pPr>
        <w:pStyle w:val="Normal"/>
        <w:jc w:val="both"/>
        <w:rPr/>
      </w:pPr>
      <w:r>
        <w:rPr/>
      </w:r>
    </w:p>
    <w:p>
      <w:pPr>
        <w:pStyle w:val="Normal"/>
        <w:numPr>
          <w:ilvl w:val="0"/>
          <w:numId w:val="1"/>
        </w:numPr>
        <w:jc w:val="both"/>
        <w:rPr/>
      </w:pPr>
      <w:r>
        <w:rPr/>
        <w:t xml:space="preserve">It merits close attention that there was a positive test reported at the roadside, and then on the fuller station procedure the test was negative. (Mr Kirk refers to this as a zero zero reading on the 2 samples in the police station procedure; purely for accuracy, each of the specimens of breath was recorded as 5mg/100ml (Bundle A2/7.126). </w:t>
      </w:r>
    </w:p>
    <w:p>
      <w:pPr>
        <w:pStyle w:val="Normal"/>
        <w:jc w:val="both"/>
        <w:rPr/>
      </w:pPr>
      <w:r>
        <w:rPr/>
      </w:r>
    </w:p>
    <w:p>
      <w:pPr>
        <w:pStyle w:val="Normal"/>
        <w:numPr>
          <w:ilvl w:val="0"/>
          <w:numId w:val="1"/>
        </w:numPr>
        <w:jc w:val="both"/>
        <w:rPr/>
      </w:pPr>
      <w:r>
        <w:rPr/>
        <w:t>I noted the following in the cross examination of PC Rewbridge by Mr Kirk, “Q. Your statement says “could smell intoxicants”? A. Something smelled of alcohol. Q. So? A. So what? The reason I breathalysed you Mr Kirk is because you committed a moving traffic offence”. The evidence of PC Smith was to the same effect, namely “as Mr Kirk had committed a moving traffic offence, PC Rewbridge asked him to provide her with a specimen of breath”.</w:t>
      </w:r>
    </w:p>
    <w:p>
      <w:pPr>
        <w:pStyle w:val="Normal"/>
        <w:ind w:left="360" w:hanging="0"/>
        <w:jc w:val="both"/>
        <w:rPr/>
      </w:pPr>
      <w:r>
        <w:rPr/>
      </w:r>
    </w:p>
    <w:p>
      <w:pPr>
        <w:pStyle w:val="Normal"/>
        <w:numPr>
          <w:ilvl w:val="0"/>
          <w:numId w:val="1"/>
        </w:numPr>
        <w:jc w:val="both"/>
        <w:rPr/>
      </w:pPr>
      <w:r>
        <w:rPr/>
        <w:t>There was one difference between the two police officers. PC Rewbridge had no recollection of seeing moutwash, or it being mentioned. PC Smith in his witness statement, and in his oral evidence, said that he noticed that there was mouthwash in the car, “in the foot well, when I moved it. Just a normal bottle. It was mouthwash. I picked it up from the foot well. Some of it had been used” (cross examination). Mr Kirk asked why this issue [of the mouthwash] was not raised at the time: PC Smith replied “there was no issue to raise. You supplied a positive test at the street. Then supplied a negative – then you were released”.</w:t>
      </w:r>
    </w:p>
    <w:p>
      <w:pPr>
        <w:pStyle w:val="Normal"/>
        <w:jc w:val="both"/>
        <w:rPr/>
      </w:pPr>
      <w:r>
        <w:rPr/>
      </w:r>
    </w:p>
    <w:p>
      <w:pPr>
        <w:pStyle w:val="Normal"/>
        <w:numPr>
          <w:ilvl w:val="0"/>
          <w:numId w:val="1"/>
        </w:numPr>
        <w:jc w:val="both"/>
        <w:rPr/>
      </w:pPr>
      <w:r>
        <w:rPr/>
        <w:t xml:space="preserve">In oral evidence, Mr Kirk agreed that he had had a can of lager earlier that day “maybe more than one”. As to the possibility that there might be a smell of intoxicants in the car, when he got out, he at first said “No”, and then said that it might have been Mr Williams’ car, another veterinary surgeon but that it was not likely that Mr Williams had alcohol for the purposes of his practice, since he was “not a large animal vet”. Asked whether he agreed that he had told the police officers that he had had “a couple of lagers at lunchtime”, he replied “if I’d had a couple of lagers I don’t see why I wouldn’t say so.” He told me that he did not see the device go red but he was cautious about the point: “I </w:t>
      </w:r>
      <w:r>
        <w:rPr>
          <w:i/>
        </w:rPr>
        <w:t>haven’t ruled out the possibility it didn’t</w:t>
      </w:r>
      <w:r>
        <w:rPr/>
        <w:t xml:space="preserve"> go red” (emphasis supplied).  It is perhaps on account of this caution that he did not at any time suggest either to PC Rewbridge, or to PC Smith that the test was negative at the roadside itself. In any event, he did not suggest this in cross-examination of either of them. </w:t>
      </w:r>
    </w:p>
    <w:p>
      <w:pPr>
        <w:pStyle w:val="Normal"/>
        <w:jc w:val="both"/>
        <w:rPr/>
      </w:pPr>
      <w:r>
        <w:rPr/>
      </w:r>
    </w:p>
    <w:p>
      <w:pPr>
        <w:pStyle w:val="Normal"/>
        <w:numPr>
          <w:ilvl w:val="0"/>
          <w:numId w:val="1"/>
        </w:numPr>
        <w:jc w:val="both"/>
        <w:rPr/>
      </w:pPr>
      <w:r>
        <w:rPr/>
        <w:t xml:space="preserve">I have the advantage of seeing Mr Kirk in court over some 47 days of evidence and of having evidence of his reaction to arrest on many occasions. The present incident with the police was 8 years after the first in issue before me, and I must allow for the possibility that he had become weary of incidents with the police, and was on this occasion simply passive. However on the evidence before me the machine produces an obvious indication that the sample is positive. He had had some alcohol earlier that day. In my judgment it is far more likely that if it had been a negative test and if he had seen that it was not positive Mr Kirk would have protested vociferously at the scene (as he angrily did to the police on other occasions when he perceived they were acting wrongly) whereas there is no evidence either from the police officers or from himself that he did so on this occasion. Also, although in itself much less important, it is inherently doubtful that the police officers would try to mislead Mr Kirk as to whether the sample was positive or negative when he himself would have seen the result, or was likely to have seen the result. </w:t>
      </w:r>
    </w:p>
    <w:p>
      <w:pPr>
        <w:pStyle w:val="Normal"/>
        <w:ind w:left="360" w:hanging="0"/>
        <w:jc w:val="both"/>
        <w:rPr/>
      </w:pPr>
      <w:r>
        <w:rPr/>
      </w:r>
    </w:p>
    <w:p>
      <w:pPr>
        <w:pStyle w:val="Normal"/>
        <w:numPr>
          <w:ilvl w:val="0"/>
          <w:numId w:val="1"/>
        </w:numPr>
        <w:jc w:val="both"/>
        <w:rPr/>
      </w:pPr>
      <w:r>
        <w:rPr/>
        <w:t xml:space="preserve">On the balance of probability, and in accordance with the lack of positive suggestion to the contrary by Mr Kirk in his evidence or in cross-examination of the police officers, I therefore find that there was a breath test which showed positive on the machine at the roadside. </w:t>
      </w:r>
    </w:p>
    <w:p>
      <w:pPr>
        <w:pStyle w:val="Normal"/>
        <w:ind w:left="360" w:hanging="0"/>
        <w:jc w:val="both"/>
        <w:rPr/>
      </w:pPr>
      <w:r>
        <w:rPr/>
      </w:r>
    </w:p>
    <w:p>
      <w:pPr>
        <w:pStyle w:val="Normal"/>
        <w:numPr>
          <w:ilvl w:val="0"/>
          <w:numId w:val="1"/>
        </w:numPr>
        <w:jc w:val="both"/>
        <w:rPr/>
      </w:pPr>
      <w:r>
        <w:rPr/>
        <w:t>Mr Kirk is, from the evidence I have seen throughout the trial, an intelligent man, but an intelligent man who sees matters in very simple/logical terms based on what he himself knows or believes. For him, with a diesel engine malfunctioning because of the administration of petrol by error, it seemed logical to turn the vehicle around and drive back down the road. To any police officer observing this, in a vehicle travelling the wrong way down a dual carriageway (whether slowly or not), it would be obviously suggestive of a moving traffic offence. If so, there was a straightforward power, if necessary to stop, and in any event to breathalyse, the motorist. PC Rewbridge told me that she did not know anything about the diesel engine mishap, and there is no suggestion by Mr Kirk that she or PC Smith was told of it. The machine at the roadside showing positive, there was on any view a reasonable suspicion that Mr Kirk was driving with an excess of alcohol and reasonable cause to convey him to the police station for further test.</w:t>
      </w:r>
    </w:p>
    <w:p>
      <w:pPr>
        <w:pStyle w:val="ListParagraph"/>
        <w:rPr/>
      </w:pPr>
      <w:r>
        <w:rPr/>
      </w:r>
    </w:p>
    <w:p>
      <w:pPr>
        <w:pStyle w:val="Normal"/>
        <w:jc w:val="both"/>
        <w:rPr>
          <w:b/>
          <w:b/>
        </w:rPr>
      </w:pPr>
      <w:r>
        <w:rPr>
          <w:b/>
        </w:rPr>
        <w:t>The Appellant, who knew the breath test was false, in order for excuse to arrest while it gave them more time to ‘dream up’ another excuse to prosecute’, in pattern with so many failed prosecutions before, was not worth remonstrating over for a forgone conclusion.</w:t>
      </w:r>
    </w:p>
    <w:p>
      <w:pPr>
        <w:pStyle w:val="Normal"/>
        <w:jc w:val="both"/>
        <w:rPr>
          <w:b/>
          <w:b/>
        </w:rPr>
      </w:pPr>
      <w:r>
        <w:rPr>
          <w:b/>
        </w:rPr>
      </w:r>
    </w:p>
    <w:p>
      <w:pPr>
        <w:pStyle w:val="Normal"/>
        <w:numPr>
          <w:ilvl w:val="0"/>
          <w:numId w:val="1"/>
        </w:numPr>
        <w:jc w:val="both"/>
        <w:rPr/>
      </w:pPr>
      <w:r>
        <w:rPr/>
        <w:t xml:space="preserve">I have, as in respect of each incident, considered Mr Kirk’s assertion that he was guilty of a police conspiracy to beset him, and that he was targeted. First, driving, even slowly, the wrong way down a dual carriageway is likely to draw the attention of any police patrol present.  Second, I have been unable to discern any prior acquaintance between PC Rewbridge and Mr Kirk, or any significant prior acquaintance between PC Smith and Mr Kirk. </w:t>
      </w:r>
    </w:p>
    <w:p>
      <w:pPr>
        <w:pStyle w:val="Normal"/>
        <w:jc w:val="both"/>
        <w:rPr/>
      </w:pPr>
      <w:r>
        <w:rPr/>
      </w:r>
    </w:p>
    <w:p>
      <w:pPr>
        <w:pStyle w:val="Normal"/>
        <w:numPr>
          <w:ilvl w:val="0"/>
          <w:numId w:val="1"/>
        </w:numPr>
        <w:jc w:val="both"/>
        <w:rPr/>
      </w:pPr>
      <w:r>
        <w:rPr/>
        <w:t>PC Rewbridge was a probationer. PC Smith had been stationed at Ely for 15 years, but this was from 1974 to 1989, when he went to Bridgend. The oral evidence of PC Smith in cross-examination on the point was  “Q. Iwas quite well known to you? A. I knew of you. Only what I’d heard from other officers. … I may have had dealings with Mr Kirk. I may have been with other officers who had dealings with Mr Kirk. And they certainly spoke of him because he was very difficult to deal with. Q. Expand? A. I was told once, if an officer asked you your date of birth, you’d say 12345, and the officer would not believe you, that type of thing. I knew he had issues with producing his documents if stopped by officers. For some reason Mr Kirk thought he did not have to produce his documents at the police station. Q. And you knew Inspector Steve Parry? A. I do remember him, at some stage he was a Sergeant of mine, at Bridgend. Q. Do you remember what Inspector Parry might have said about me as a motorist?. A. No, no”. (Of other police officers involved in any of the incidents before me, my own researches identify only three as being stationed at Bridgend, namely PC Rogers of Bridgend Police HQ Traffic department in Action 1 8.7, of 23 June 1003, Inspector Genner of Bridgend HQ in Action 1 8.26, of 3 July 1995 then semi-retired, and PC Barber later incident of 13 December 2001 below)</w:t>
      </w:r>
    </w:p>
    <w:p>
      <w:pPr>
        <w:pStyle w:val="Normal"/>
        <w:jc w:val="both"/>
        <w:rPr/>
      </w:pPr>
      <w:r>
        <w:rPr/>
      </w:r>
    </w:p>
    <w:p>
      <w:pPr>
        <w:pStyle w:val="Normal"/>
        <w:jc w:val="both"/>
        <w:rPr>
          <w:b/>
          <w:b/>
        </w:rPr>
      </w:pPr>
      <w:r>
        <w:rPr>
          <w:b/>
        </w:rPr>
        <w:t>Inspector Steve Parry ignored the witness summons (served?) as did Inspector Trigg who was served.</w:t>
      </w:r>
    </w:p>
    <w:p>
      <w:pPr>
        <w:pStyle w:val="Normal"/>
        <w:jc w:val="both"/>
        <w:rPr>
          <w:b/>
          <w:b/>
        </w:rPr>
      </w:pPr>
      <w:r>
        <w:rPr>
          <w:b/>
        </w:rPr>
      </w:r>
    </w:p>
    <w:p>
      <w:pPr>
        <w:pStyle w:val="Normal"/>
        <w:jc w:val="both"/>
        <w:rPr/>
      </w:pPr>
      <w:r>
        <w:rPr>
          <w:b/>
          <w:u w:val="single"/>
        </w:rPr>
        <w:t xml:space="preserve">Inspector Parry </w:t>
      </w:r>
      <w:r>
        <w:rPr>
          <w:b/>
        </w:rPr>
        <w:t xml:space="preserve"> </w:t>
      </w:r>
      <w:r>
        <w:rPr/>
        <w:t>D</w:t>
      </w:r>
      <w:r>
        <w:rPr>
          <w:b/>
        </w:rPr>
        <w:t>oes he actually exist?</w:t>
      </w:r>
    </w:p>
    <w:p>
      <w:pPr>
        <w:pStyle w:val="Normal"/>
        <w:jc w:val="both"/>
        <w:rPr>
          <w:b/>
          <w:b/>
        </w:rPr>
      </w:pPr>
      <w:r>
        <w:rPr>
          <w:b/>
        </w:rPr>
      </w:r>
    </w:p>
    <w:p>
      <w:pPr>
        <w:pStyle w:val="Normal"/>
        <w:jc w:val="both"/>
        <w:rPr>
          <w:b/>
          <w:b/>
          <w:u w:val="single"/>
        </w:rPr>
      </w:pPr>
      <w:r>
        <w:rPr>
          <w:b/>
        </w:rPr>
        <w:t xml:space="preserve"> </w:t>
      </w:r>
      <w:r>
        <w:rPr>
          <w:b/>
        </w:rPr>
        <w:t>Enquiries at both Bridgend and Barry police stations were both unsuccessful and Bristol paid private enquiry agency also failed to find this purported late introducer of hear-say</w:t>
      </w:r>
    </w:p>
    <w:p>
      <w:pPr>
        <w:pStyle w:val="Normal"/>
        <w:jc w:val="both"/>
        <w:rPr>
          <w:b/>
          <w:b/>
          <w:u w:val="single"/>
        </w:rPr>
      </w:pPr>
      <w:r>
        <w:rPr>
          <w:b/>
          <w:u w:val="single"/>
        </w:rPr>
      </w:r>
    </w:p>
    <w:p>
      <w:pPr>
        <w:pStyle w:val="Normal"/>
        <w:jc w:val="both"/>
        <w:rPr>
          <w:b/>
          <w:b/>
        </w:rPr>
      </w:pPr>
      <w:r>
        <w:rPr>
          <w:b/>
        </w:rPr>
      </w:r>
    </w:p>
    <w:p>
      <w:pPr>
        <w:pStyle w:val="Normal"/>
        <w:numPr>
          <w:ilvl w:val="0"/>
          <w:numId w:val="1"/>
        </w:numPr>
        <w:jc w:val="both"/>
        <w:rPr/>
      </w:pPr>
      <w:r>
        <w:rPr/>
        <w:t xml:space="preserve">PC Smith said he found mouthwash present. There was other evidence in this trial, of suggestion or rumour that an Inspector Steve Parry had said Mr Kirk was willing to take mouthwash in order to get a false positive breathalyser reading when stopped. PC Smith’s oral evidence was as follows:   </w:t>
      </w:r>
    </w:p>
    <w:p>
      <w:pPr>
        <w:pStyle w:val="Normal"/>
        <w:jc w:val="both"/>
        <w:rPr/>
      </w:pPr>
      <w:r>
        <w:rPr/>
      </w:r>
    </w:p>
    <w:p>
      <w:pPr>
        <w:pStyle w:val="Normal"/>
        <w:ind w:left="1440" w:hanging="0"/>
        <w:rPr/>
      </w:pPr>
      <w:r>
        <w:rPr>
          <w:sz w:val="22"/>
          <w:szCs w:val="22"/>
        </w:rPr>
        <w:t>“</w:t>
      </w:r>
      <w:r>
        <w:rPr>
          <w:sz w:val="22"/>
          <w:szCs w:val="22"/>
        </w:rPr>
        <w:t>Q.  I had recently won a Crown Court breathalyser case with His Honour Judge Jacobs, involving a number of your colleagues? A. I don’t remember that, no.</w:t>
      </w:r>
    </w:p>
    <w:p>
      <w:pPr>
        <w:pStyle w:val="Normal"/>
        <w:ind w:left="1440" w:hanging="0"/>
        <w:rPr/>
      </w:pPr>
      <w:r>
        <w:rPr>
          <w:sz w:val="22"/>
          <w:szCs w:val="22"/>
        </w:rPr>
        <w:t>Q.    I had had a breath test at Barry Police Station, which proved zero? I don’t know, but that’s exactly what happened in this case.</w:t>
      </w:r>
    </w:p>
    <w:p>
      <w:pPr>
        <w:pStyle w:val="Normal"/>
        <w:ind w:left="1440" w:hanging="0"/>
        <w:rPr/>
      </w:pPr>
      <w:r>
        <w:rPr>
          <w:sz w:val="22"/>
          <w:szCs w:val="22"/>
        </w:rPr>
        <w:t>Q.    The gossip in the police station could well have included that incident? A. It could well have.</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Q.     This was about the 30</w:t>
      </w:r>
      <w:r>
        <w:rPr>
          <w:sz w:val="22"/>
          <w:szCs w:val="22"/>
          <w:vertAlign w:val="superscript"/>
        </w:rPr>
        <w:t>th</w:t>
      </w:r>
      <w:r>
        <w:rPr>
          <w:sz w:val="22"/>
          <w:szCs w:val="22"/>
        </w:rPr>
        <w:t xml:space="preserve"> time I was required to produce insurance? I was not aware of that. </w:t>
      </w:r>
      <w:r>
        <w:rPr>
          <w:i/>
          <w:sz w:val="22"/>
          <w:szCs w:val="22"/>
        </w:rPr>
        <w:t xml:space="preserve">I obviously knew you had been stopped, because of the gossip. There was the gossip about the mouthwash, you would take mouthwash which would show positive and then at the police station you’d show zero. I can’t tell you from whom that came. </w:t>
      </w:r>
      <w:r>
        <w:rPr>
          <w:sz w:val="22"/>
          <w:szCs w:val="22"/>
        </w:rPr>
        <w:t>And there was mouthwash in the car. In the footwell, when I moved it. Just a normal bottle. It was mouthwash. I picked it up from the footwell. Some of it had been used.</w:t>
      </w:r>
      <w:r>
        <w:rPr>
          <w:i/>
          <w:sz w:val="22"/>
          <w:szCs w:val="22"/>
        </w:rPr>
        <w:t xml:space="preserve"> </w:t>
      </w:r>
    </w:p>
    <w:p>
      <w:pPr>
        <w:pStyle w:val="Normal"/>
        <w:ind w:left="1440" w:hanging="0"/>
        <w:jc w:val="both"/>
        <w:rPr>
          <w:sz w:val="22"/>
          <w:szCs w:val="22"/>
        </w:rPr>
      </w:pPr>
      <w:r>
        <w:rPr>
          <w:sz w:val="22"/>
          <w:szCs w:val="22"/>
        </w:rPr>
        <w:t xml:space="preserve">Q      Why was this issue [of the mouthwash] not raised at the time?]            A. </w:t>
      </w:r>
      <w:r>
        <w:rPr>
          <w:i/>
          <w:sz w:val="22"/>
          <w:szCs w:val="22"/>
        </w:rPr>
        <w:t>There was no issue to raise. You supplied a positive test at the street, then supplied a negative – you were released</w:t>
      </w:r>
      <w:r>
        <w:rPr>
          <w:sz w:val="22"/>
          <w:szCs w:val="22"/>
        </w:rPr>
        <w:t>”.</w:t>
      </w:r>
    </w:p>
    <w:p>
      <w:pPr>
        <w:pStyle w:val="Normal"/>
        <w:numPr>
          <w:ilvl w:val="0"/>
          <w:numId w:val="1"/>
        </w:numPr>
        <w:jc w:val="both"/>
        <w:rPr/>
      </w:pPr>
      <w:r>
        <w:rPr/>
        <w:t xml:space="preserve">As to the allegation of malicious prosecution for dangerous driving, the application made by PC Rewbridge was for a notice of intended prosecution in relation to alternative charges of dangerous driving/driving without due care, as well as the other motoring offences (see A2/7.133). PC Rewbridge told me, (and it appears to be supported by the entry at the bottom of the next page (A2/7.134) ) the application would be sent to the CPS for them to consider what charges were appropriate. The notice is likely to have been accompanied by the statements from PC Rewbridge and PC Smith respectively dated 17 August 2000 and 18 August 2000. The South Wales Police notice of intention to institute pleadings was served on Mr Kirk by notice dated 21 August 2000 which was in respect of driving dangerously or alternatively without due care and attention (A2/7.145). This case is brought against the police. To state the obvious, it was the CPS who decided to prosecute Mr Kirk for dangerous driving/driving without due care and attention. </w:t>
      </w:r>
    </w:p>
    <w:p>
      <w:pPr>
        <w:pStyle w:val="Normal"/>
        <w:ind w:left="360" w:hanging="0"/>
        <w:jc w:val="both"/>
        <w:rPr/>
      </w:pPr>
      <w:r>
        <w:rPr/>
      </w:r>
    </w:p>
    <w:p>
      <w:pPr>
        <w:pStyle w:val="Normal"/>
        <w:numPr>
          <w:ilvl w:val="0"/>
          <w:numId w:val="1"/>
        </w:numPr>
        <w:jc w:val="both"/>
        <w:rPr/>
      </w:pPr>
      <w:r>
        <w:rPr/>
        <w:t xml:space="preserve">Another decision maker might, it seems to me, have decided to proceed only in respect of careless driving, but this would have required a view to be taken on whether other traffic was present or on examination of the evidence itself likely to have been present. The reference to saving costs appears to have been one made in relation to whether the matter would be remitted to the Magistrates Court to proceed with the alternative charge of driving without due care and attention. The Recorder was trenchant in his expression of views, both that any explanation to the jury should make clear that Mr Kirk was simply not guilty, and not diluted by any suggestion that the case was being not pursued on account of costs (see above); and in his observations about Mr Kirk’s conduct during the trial when proceeding to fine him for contempt. I would expect there to be equally trenchant expression of views if he thought that the prosecution should not have been brought in the first place, which there was not; and there is nothing particularly unusual in a view being taken by the trial judge in the light of the evidence as it comes out orally. Thus in relation to the charge of dangerous driving it is in my judgment not reasonably arguable that there was malice or want of reasonable cause in the steps taken by the police prior to the CPS undertaking prosecution.     </w:t>
      </w:r>
    </w:p>
    <w:p>
      <w:pPr>
        <w:pStyle w:val="Normal"/>
        <w:jc w:val="both"/>
        <w:rPr/>
      </w:pPr>
      <w:r>
        <w:rPr/>
      </w:r>
    </w:p>
    <w:p>
      <w:pPr>
        <w:pStyle w:val="Normal"/>
        <w:numPr>
          <w:ilvl w:val="0"/>
          <w:numId w:val="1"/>
        </w:numPr>
        <w:jc w:val="both"/>
        <w:rPr/>
      </w:pPr>
      <w:r>
        <w:rPr/>
        <w:t>As to the ultimate non pursuit of any charge of driving without insurance, it is unsurprising that there should have been charge in the first place. At trial before me Mr Kirk himself insisted to PC Rewbridge “Q. Having lawfully produced and issued an HORT/1 have you ever experienced such a vitriolic or clear statement that a driver was not going to produce [than I made that evening]? A. Not that I can recollect”. Mr Kirk’s insistence on not complying with HORT/1 requirements to produce insurance documents was by now firmly embedded. By letter dated 9 January 2001 the CPS wrote to Mr Kirk that the offences of using a vehicle without insurance and without a test certificate would be withdrawn (A2/7.155). This is in fact not a matter which was individually pursued by Mr Kirk in respect of this incident. Doubtless at some stage Mr Kirk, if he did not produce an insurance certificate within the required 7 days, did so in his usual complicated way.</w:t>
      </w:r>
    </w:p>
    <w:p>
      <w:pPr>
        <w:pStyle w:val="Normal"/>
        <w:jc w:val="both"/>
        <w:rPr/>
      </w:pPr>
      <w:r>
        <w:rPr/>
      </w:r>
    </w:p>
    <w:p>
      <w:pPr>
        <w:pStyle w:val="Normal"/>
        <w:jc w:val="both"/>
        <w:rPr/>
      </w:pPr>
      <w:r>
        <w:rPr/>
      </w:r>
    </w:p>
    <w:p>
      <w:pPr>
        <w:pStyle w:val="Normal"/>
        <w:numPr>
          <w:ilvl w:val="0"/>
          <w:numId w:val="1"/>
        </w:numPr>
        <w:jc w:val="both"/>
        <w:rPr/>
      </w:pPr>
      <w:r>
        <w:rPr>
          <w:u w:val="single"/>
        </w:rPr>
        <w:t>In a nutshell</w:t>
      </w:r>
      <w:r>
        <w:rPr/>
        <w:t>. The authorities make clear that it is for a Claimant to show the Defendant acted maliciously. Even if the evidence were equally consistent with malice and the absence of malice, then the matter should be resolved in favour of the Defendant, and negligence in the investigation of material leading up to the preferring of a charge cannot justify an inference of malice (Thacker –v- CPS The Times December 29 1997). This matter all arose when two police officers on routine patrol saw a vehicle driving the wrong way down a dual carriageway. Mr Kirk has not satisfied me of malice on their part at any stage, or of conspiracy.</w:t>
      </w:r>
    </w:p>
    <w:p>
      <w:pPr>
        <w:pStyle w:val="Normal"/>
        <w:ind w:left="360" w:hanging="0"/>
        <w:jc w:val="both"/>
        <w:rPr/>
      </w:pPr>
      <w:r>
        <w:rPr/>
      </w:r>
    </w:p>
    <w:p>
      <w:pPr>
        <w:pStyle w:val="Normal"/>
        <w:ind w:left="360" w:hanging="0"/>
        <w:jc w:val="both"/>
        <w:rPr>
          <w:b/>
          <w:b/>
        </w:rPr>
      </w:pPr>
      <w:r>
        <w:rPr>
          <w:b/>
        </w:rPr>
      </w:r>
    </w:p>
    <w:p>
      <w:pPr>
        <w:pStyle w:val="Normal"/>
        <w:jc w:val="both"/>
        <w:rPr/>
      </w:pPr>
      <w:r>
        <w:rPr>
          <w:b/>
        </w:rPr>
        <w:t>There was malicious conduct. Not only was the positive false breath test and ‘mouth wash’ dreamed up but the inconceivable ‘dangerous driving’ indictment, when faced with the facts and was also proven by being struck out by the Crown Court Judge compounded by the jury catching the police, ‘red handed’, in the well of the court perverting the course of justice, a habit not exactly unknown in South Wales law court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Garamond" w:hAnsi="Garamond" w:cs="Times New Roman"/>
      <w:i w:val="false"/>
    </w:rPr>
  </w:style>
  <w:style w:type="character" w:styleId="WW8Num5z1">
    <w:name w:val="WW8Num5z1"/>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21:56:00Z</dcterms:created>
  <dc:creator>ccl17d</dc:creator>
  <dc:description/>
  <cp:keywords/>
  <dc:language>en-US</dc:language>
  <cp:lastModifiedBy>Maurice 2</cp:lastModifiedBy>
  <cp:lastPrinted>2015-06-25T15:02:00Z</cp:lastPrinted>
  <dcterms:modified xsi:type="dcterms:W3CDTF">2015-12-08T17:56:00Z</dcterms:modified>
  <cp:revision>7</cp:revision>
  <dc:subject/>
  <dc:title>EXTRACTS FROM KIRK –V- SOUTH WALES POLICE</dc:title>
</cp:coreProperties>
</file>